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Normal"/>
        <w:spacing w:lineRule="auto" w:line="232"/>
        <w:jc w:val="center"/>
        <w:rPr/>
      </w:pPr>
      <w:r>
        <w:rPr>
          <w:b/>
          <w:bCs/>
        </w:rPr>
        <w:t xml:space="preserve">АДМИНИСТРАЦИЯ </w:t>
      </w:r>
      <w:r>
        <w:rPr>
          <w:b/>
          <w:bCs/>
          <w:lang w:val="uk-UA"/>
        </w:rPr>
        <w:t xml:space="preserve">РАЗДОЛЬНЕНСКОГО РАЙОНА </w:t>
      </w:r>
    </w:p>
    <w:p>
      <w:pPr>
        <w:pStyle w:val="Normal"/>
        <w:spacing w:lineRule="auto" w:line="232"/>
        <w:jc w:val="center"/>
        <w:rPr>
          <w:b/>
          <w:b/>
          <w:bCs/>
        </w:rPr>
      </w:pPr>
      <w:r>
        <w:rPr>
          <w:b/>
          <w:bCs/>
          <w:lang w:val="uk-UA"/>
        </w:rPr>
        <w:t>РЕСПУБЛИКИ КРЫМ</w:t>
      </w:r>
    </w:p>
    <w:p>
      <w:pPr>
        <w:pStyle w:val="Normal"/>
        <w:spacing w:lineRule="auto" w:line="2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spacing w:lineRule="auto" w:line="2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</w:t>
      </w:r>
    </w:p>
    <w:p>
      <w:pPr>
        <w:pStyle w:val="Normal"/>
        <w:spacing w:lineRule="auto" w:line="2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 апреля  2016 года                    пгт. Раздольное                                      № __</w:t>
      </w:r>
    </w:p>
    <w:p>
      <w:pPr>
        <w:pStyle w:val="Normal"/>
        <w:spacing w:lineRule="auto" w:line="23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2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32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  <w:t xml:space="preserve">Раздольненского района от 17 августа 2015 года  № 238 </w:t>
      </w:r>
      <w:r>
        <w:rPr>
          <w:b/>
          <w:i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Об </w:t>
      </w:r>
    </w:p>
    <w:p>
      <w:pPr>
        <w:pStyle w:val="Normal"/>
        <w:spacing w:lineRule="auto" w:line="232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  <w:shd w:fill="FFFFFF" w:val="clear"/>
        </w:rPr>
        <w:t>утверждении  муниципальной  программы «О</w:t>
      </w:r>
      <w:r>
        <w:rPr>
          <w:b/>
          <w:i/>
          <w:sz w:val="28"/>
          <w:szCs w:val="28"/>
        </w:rPr>
        <w:t xml:space="preserve">беспечение и </w:t>
      </w:r>
    </w:p>
    <w:p>
      <w:pPr>
        <w:pStyle w:val="Normal"/>
        <w:spacing w:lineRule="auto" w:line="232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развитие межнационального и межконфессионального согласия, обустройства  и социально-культурного развития  репрессированных  народов  в Раздольненском районе на 2015-2017 годы</w:t>
      </w:r>
      <w:r>
        <w:rPr>
          <w:b/>
          <w:bCs/>
          <w:i/>
          <w:iCs/>
          <w:sz w:val="28"/>
          <w:szCs w:val="28"/>
          <w:shd w:fill="FFFFFF" w:val="clear"/>
        </w:rPr>
        <w:t>»</w:t>
      </w: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Государственной программой </w:t>
      </w:r>
      <w:r>
        <w:rPr>
          <w:sz w:val="28"/>
          <w:szCs w:val="28"/>
        </w:rPr>
        <w:t>Республики Крым п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креплению единства российской наци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этнокультурному развитию народов  России «Республика Крым – территория межнационального согласия» на 2015-2017 годы, утвержденной постановлением Совета министров Крым                            от 09.04.2015 года № 185, Перечнем первоочередных государственных программ Республики Крым на среднесрочный период (2015-2017 годы), утвержденный распоряжением Совета министров Республики Крым от 25.09.2014 года № 956-р,</w:t>
      </w:r>
    </w:p>
    <w:p>
      <w:pPr>
        <w:pStyle w:val="Normal"/>
        <w:spacing w:lineRule="auto" w:line="2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от 17 августа 2015 года № 238 «</w:t>
      </w:r>
      <w:r>
        <w:rPr>
          <w:bCs/>
          <w:iCs/>
          <w:sz w:val="28"/>
          <w:szCs w:val="28"/>
          <w:shd w:fill="FFFFFF" w:val="clear"/>
        </w:rPr>
        <w:t>Об утверждении муниципальной программы «О</w:t>
      </w:r>
      <w:r>
        <w:rPr>
          <w:sz w:val="28"/>
          <w:szCs w:val="28"/>
        </w:rPr>
        <w:t>беспечение и развитие межнационального и межконфессионального согласия, обустройства и социально-культурного развития репрессированных народов в Раздольненском районе на 2015-2017 годы</w:t>
      </w:r>
      <w:r>
        <w:rPr>
          <w:bCs/>
          <w:iCs/>
          <w:sz w:val="28"/>
          <w:szCs w:val="28"/>
          <w:shd w:fill="FFFFFF" w:val="clear"/>
        </w:rPr>
        <w:t>»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утвердив муниципальную программу «Обеспечение и развитие межнационального и межконфессионального согласия, обустройства и социально-культурного развития репрессированных народов в Раздольненском районе на 2015-2017 годы»  в новой редакции (прилагается)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Настоящее постановление вступает в силу со дня официального опубликования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опубликовать на сайте Администрации Раздольненского района Республики Крым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razdolnoe-rk.ru</w:t>
        </w:r>
      </w:hyperlink>
      <w:r>
        <w:rPr>
          <w:sz w:val="28"/>
          <w:szCs w:val="28"/>
        </w:rPr>
        <w:t xml:space="preserve">).                                                                           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по выполнению настоящего постановления возложить на первого заместителя главы Администрации Раздольненского района                   О.В. Ломоносову</w:t>
      </w:r>
    </w:p>
    <w:p>
      <w:pPr>
        <w:pStyle w:val="Normal"/>
        <w:spacing w:lineRule="auto" w:line="2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32"/>
        <w:rPr/>
      </w:pPr>
      <w:r>
        <w:rPr>
          <w:b/>
          <w:bCs/>
          <w:sz w:val="28"/>
          <w:szCs w:val="28"/>
        </w:rPr>
        <w:t>Раздольненского района</w:t>
        <w:tab/>
        <w:tab/>
        <w:t xml:space="preserve">                               </w:t>
        <w:tab/>
        <w:t xml:space="preserve">           Е.П. Акимов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/>
      </w:pPr>
      <w:r>
        <w:rPr/>
        <w:t>Приложение</w:t>
      </w:r>
    </w:p>
    <w:p>
      <w:pPr>
        <w:pStyle w:val="Normal"/>
        <w:spacing w:lineRule="auto" w:line="216"/>
        <w:ind w:left="5529" w:hanging="0"/>
        <w:rPr/>
      </w:pPr>
      <w:r>
        <w:rPr/>
        <w:t>к постановлению Администрации</w:t>
      </w:r>
    </w:p>
    <w:p>
      <w:pPr>
        <w:pStyle w:val="Normal"/>
        <w:spacing w:lineRule="auto" w:line="216"/>
        <w:ind w:left="5529" w:hanging="0"/>
        <w:rPr/>
      </w:pPr>
      <w:r>
        <w:rPr/>
        <w:t>Раздольненского района</w:t>
      </w:r>
    </w:p>
    <w:p>
      <w:pPr>
        <w:pStyle w:val="Normal"/>
        <w:spacing w:lineRule="auto" w:line="216"/>
        <w:ind w:left="5529" w:hanging="0"/>
        <w:rPr/>
      </w:pPr>
      <w:r>
        <w:rPr/>
        <w:t>от __.04.2016 года № __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Обеспечение и развитие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национального и  межконфессионального согласия, обустройства и социально-культурного развития репрессированных народов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дольненском районе на  2015-2017 годы»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Обеспечение и развитие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национального и  межконфессионального согласия, обустройства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циально-культурного развития репрессированных народов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дольненском районе на  2015-2017 годы» (далее – Программа)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1276"/>
        <w:gridCol w:w="1134"/>
        <w:gridCol w:w="11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здольненского района Республики Кры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 xml:space="preserve">Главный специалист по вопросам межнациональных отношений Администрации Раздольненского района  </w:t>
            </w:r>
          </w:p>
        </w:tc>
      </w:tr>
      <w:tr>
        <w:trPr>
          <w:trHeight w:val="7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ельских поселений Раздольненского района;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 xml:space="preserve">Отдел образования, молодежи и спорта Администрации Раздольненского района;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 Раздольненск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- сохранение и развитие исторически сложившегося государственного единства многонационального народа Республики Крым;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- профилактика и противодействие проявлениям ксенофобии, экстремизма и дискриминации на этнической и религиозной почве, повышение уровня толерантности в обществе;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- комплексное решение вопросов восстановления исторической справедливости, политического, социального и духовного возрождения репрессированных народов;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- комплексное решение вопросов обустройства армянского, болгарского, греческого, крымско-татарского и немецкого народов в Раздольненском  районе, подвергшихся незаконной депортации и политическим репрессиям по национальному и иным признакам, мест их компактного проживания;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здание благоприятных условий для сохранения и развития национальной, культурной, языковой самобытности народов, проживающих на  территории Раздольненск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эффективных механизмов  обеспечения межнационального согласия, </w:t>
            </w:r>
            <w:r>
              <w:rPr>
                <w:rFonts w:eastAsia="Arial Unicode MS"/>
                <w:sz w:val="28"/>
                <w:szCs w:val="28"/>
                <w:shd w:fill="FFFFFF" w:val="clear"/>
              </w:rPr>
              <w:t>сохранения гражданского мира в Раздольненском районе;</w:t>
            </w:r>
          </w:p>
          <w:p>
            <w:pPr>
              <w:pStyle w:val="TextBodyIndent"/>
              <w:spacing w:lineRule="auto" w:line="220"/>
              <w:ind w:hanging="0"/>
              <w:jc w:val="left"/>
              <w:rPr/>
            </w:pPr>
            <w:r>
              <w:rPr>
                <w:sz w:val="28"/>
                <w:szCs w:val="28"/>
              </w:rPr>
              <w:t>- предупреждение и оперативное урегулирование конфликтных ситуаций в сфере межнациональных и межконфессиональных отношений в Республике Крым;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- реализация мероприятий, направленных на национально-культурное и духовное возрождение народов Крыма, в том числе повышение уровня обустроенности мест компактного проживания армянского, болгарского, греческого, крымско-татарского и немецкого народов в Раздольненском районе;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 xml:space="preserve">- оказание материальной помощи </w:t>
            </w:r>
            <w:r>
              <w:rPr>
                <w:color w:val="000000"/>
                <w:sz w:val="28"/>
                <w:szCs w:val="28"/>
              </w:rPr>
              <w:t xml:space="preserve"> на завершение строительства индивидуального жилья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 xml:space="preserve">- реализация мероприятий, направленных на социально-культурную адаптацию представителей армянского, болгарского, греческого, крымско-татарского и немецкого народов в Раздольненском районе; </w:t>
            </w:r>
          </w:p>
          <w:p>
            <w:pPr>
              <w:pStyle w:val="Style20"/>
              <w:shd w:fill="FFFFFF" w:val="clear"/>
              <w:spacing w:lineRule="auto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деятельности национально-культурных объединений Раздольненского района, направленной на реализацию программ национально - культурного развития, сохранения традиций, культур, языков народов Крыма и укрепления гражданской идентичности российской нации.</w:t>
            </w:r>
          </w:p>
          <w:p>
            <w:pPr>
              <w:pStyle w:val="Style20"/>
              <w:shd w:fill="FFFFFF" w:val="clear"/>
              <w:spacing w:lineRule="auto" w:line="220" w:before="0" w:after="0"/>
              <w:rPr/>
            </w:pPr>
            <w:r>
              <w:rPr>
                <w:bCs/>
                <w:sz w:val="28"/>
                <w:szCs w:val="28"/>
              </w:rPr>
              <w:t>- проведение</w:t>
            </w:r>
            <w:r>
              <w:rPr>
                <w:sz w:val="28"/>
                <w:szCs w:val="28"/>
              </w:rPr>
              <w:t xml:space="preserve"> культурно-массовых мероприятий направленных на развитие национальных культур и традиций;</w:t>
            </w:r>
          </w:p>
          <w:p>
            <w:pPr>
              <w:pStyle w:val="Style20"/>
              <w:shd w:fill="FFFFFF" w:val="clear"/>
              <w:spacing w:lineRule="auto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, направленных на повышение уровня толерантности в обществе и противодействие проявлениям ксенофоб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 увеличение количества человек, получивших единовременную материальную помощь на завершение строительства индивидуального жиль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увеличение количества кв. м. жилья, приобретенного на вторичном рынке для граждан, нуждающихся в улучшении жилищных условий;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величение количества проведенных культурно-массовых мероприятий, фестивалей, праздников и круглых стол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35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, в т.ч. по годам реализации и источникам финансирования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млн. руб.)</w:t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</w:tr>
      <w:tr>
        <w:trPr>
          <w:trHeight w:val="39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программы обеспечения и развития межнационального и межконфессионального согласия в Раздольненском районе на 2015-2017 годы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overflowPunct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Настоящая  Программа  разработана с целью реализации Стратегии государственной национальной политики Российской Федерации на период до 2025 года утвержденной Указом Президента Российской Федерации от 19.12.2012 года № 1666, Федеральной целевой программы  «Укрепление единства российской нации и этнокультурное развитие народов России (2014-2020 годы)» от 20.08.2013 года № 718, во исполнение Указа Президента Российской Федерации «О мерах  по реабилитации армянского, болгарского, греческого,  крымско-татарского и немецкого народов и государственной поддержке их возрождения и развития» от 21.04.2014 года № 268, в соответствии с законами Российской Федерации «О реабилитации  репрессированных народов» от 29.04.1999 года № 1107-1 «О реабилитации жертв политических репрессий» от 18.10.1991 года  № 1761-1, Федеральным законом от 30.04.1999 года № 82-ФЗ «О гарантиях прав коренных малочисленных народов Российской Федерации»,  </w:t>
      </w:r>
      <w:r>
        <w:rPr>
          <w:iCs/>
          <w:sz w:val="28"/>
          <w:szCs w:val="28"/>
        </w:rPr>
        <w:t xml:space="preserve">Государственной программой  </w:t>
      </w:r>
      <w:r>
        <w:rPr>
          <w:sz w:val="28"/>
          <w:szCs w:val="28"/>
        </w:rPr>
        <w:t>Республики Крым п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креплению единства российской наци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этнокультурному развитию народов  России «Республика Крым – территория межнационального согласия» на 2015-2017 годы, утвержденная постановлением Совета министров Крым  от 09.04.2015 года № 185 и другими нормативными правовыми актами, регулирующими сферу межнациональных и межконфессиональных отношений на решение социально-экономических, культурно-просветительских проблем депортированных крымских татар и лиц других национальностей жертв политических репрессий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overflowPunct w:val="false"/>
        <w:autoSpaceDE w:val="false"/>
        <w:spacing w:lineRule="auto" w:line="228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беспечения равных возможностей, прав и свобод граждан независимо от вероисповедания, гармонизацию и развитие межнациональных и межконфессиональных отношений, пропаганду толерантности и  добрососедских отношений в многонациональном обществе. 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сть Программы обеспечит целенаправленное и рациональное использование возможностей при решении проблемных вопросов обеспечивающих социальную и экономическую стабильность. 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 Программы направлены на возрождение, пропаганду и  сохранение  духовного наследия национальных культур, на обеспечение  равных возможностей на их развитие и  недопущения ксенофобии и  разногласий  в сфере  межнациональных и межконфессиональных отношений. 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проживает 30,4 тыс. человек. Одним из основных  аспектов реализации Программы являются обеспечение межнационального, межконфессионального согласия и решения, проблем обустройства и социально-культурного развития репрессированных по национальному признаку народов, возвратившихся на постоянное проживание на свою историческую родину – Республику Крым.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 2 массива компактного проживания, требующих обеспечения сетями инженерно-коммуникативных сооружений и объектов социально-культурного развития. 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выделены земельные участки под строительство индивидуального жилья. Степень завершенности строительства,  которых очень низкая, большинства застройщиков проживает в недостроенных домах. На более чем 60% участков строительство не начиналось. Это объясняется, прежде всего, материальной необеспеченностью  репатриантов,  отсутствием постоянного и стабильного заработка для  решения своих  жилищных проблем. 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Не обустроенность быта создает  большую социальную напряженность среди репатриантов. Финансирование по оказанию материальной помощи на завершение строительства индивидуального жилья крайне низкое. 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Не менее остро стоит проблема образовательной и социально-культурной адаптации  депортированных граждан. В соответствии с учебным планом ведется изучение крымско-татарского языка и литературы, насчитывается 4 национальных класса с обучением  на крымско-татарском языке. Практически во всех школах созданы кабинеты  крымско-татарского языка и литературы, но все они  нуждаются в оборудовании, современными техническими средствами обучения, соответствующей мебелью, учебно-методической литературой.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С целью пропаганды культуры и национальных  ценностей в районе созданы и работают коллективы творческой самодеятельности: ансамбль ударных инструментов «Генчлик» Новоселовского сельского поселения,  Ансамбль «Мерджан» Ковыльновского сельского поселения,                            вокально-инструментальный ансамбль «Йылдызлар» Новоселовского сельского поселения, и детский крымско-татарский танцевальный ансамбль «Танъ йылдызы». Материально-техническая база коллективов очень низкая. Необходимо приобретение национальных костюмов, музыкальных инструментов и технических средств. 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Основными партнерами в решении вопросов  обеспечения национального согласия выступают Консультативно-совещательный совет по межнациональным отношениям при главе Администрации Раздольненского района, созданный постановлением от 29.01.2015 года № 28.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Проведение мероприятий по приобретению жилья на вторичном рынке, даст возможность точечного решения жилищного вопроса отдельных граждан, нуждающихся в улучшении жилищных условий.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остро стоит проблема самообустройства репатриантов, осуществляющих строительство собственного жилья. 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Реализация  мероприятий  по обустройству и социально-культурному развитию депортированных граждан в Республике Крым и, в  частности, в Раздольненском районе показывает, что, несмотря на серьезные меры, принимаемые  государством, уровень обустройства репатриантов отстает от средних показателей уровня жизнеобеспечения жителей района, что обуславливает необходимость дальнейших  по строительству жилья, объектов социально-культурного назначения, инженерных сетей, благоустройства массивов компактного проживания депортированных граждан, обеспечение условий для развития родных языков, культур, реализации образовательных и других программ.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С учетом продолжительности процесса возвращения, роста численности и доли репатриантов в составе  населения района, необходимо предусмотреть  выделение  соответствующих средств  на обустройство массивов компактного проживания, создание необходимых условий для возрождения, сохранения и развития культурного наследия депортированных граждан, решать вопросы,  обеспечивающие занятость населения, максимально создавать условия для развития и поддержки предпринимательской деятельности. Реализация  Программы и решение вопросов  может быть достигнуто только при условии  согласованных действий  органов исполнительной  власти и органов местного самоуправления, что и обуславливает принятие Программы. 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2. Цель, задачи, целевые показатели  Программы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Целями программы является: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- сохранение и развитие исторически сложившегося государственного единства многонационального народа Республики Крым;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- профилактика и противодействие проявлениям ксенофобии, экстремизма и дискриминации на этнической и религиозной почве, повышение уровня толерантности в обществе;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лексное решение вопросов восстановления исторической справедливости, политического, социального и духовного возрождения репрессированных народов;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- комплексное решение вопросов обустройства армянского, болгарского, греческого, крымско-татарского и немецкого народов в Раздольненском  районе, подвергшихся незаконной депортации и политическим репрессиям по национальному  и иным признакам, мест их компактного проживания;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сохранения и развития национальной, культурной, языковой самобытности народов, проживающих на  территории Раздольненского района.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разработка эффективных механизмов  обеспечения межнационального согласия, </w:t>
      </w:r>
      <w:r>
        <w:rPr>
          <w:rFonts w:eastAsia="Arial Unicode MS"/>
          <w:color w:val="000000"/>
          <w:sz w:val="28"/>
          <w:szCs w:val="28"/>
          <w:shd w:fill="FFFFFF" w:val="clear"/>
        </w:rPr>
        <w:t>сохранения гражданского мира в Раздольненском районе;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- п</w:t>
      </w:r>
      <w:r>
        <w:rPr>
          <w:sz w:val="28"/>
          <w:szCs w:val="28"/>
        </w:rPr>
        <w:t>редупреждение и оперативное урегулирование конфликтных ситуаций в сфере межнациональных и межконфессиональных отношений в Республике Крым;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- реализация мероприятий, направленных на национально-культурное и духовное возрождение народов Крыма, в том числе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повышение уровня обустроенности мест компактного проживания армянского, болгарского, греческого, крымско-татарского и немецкого народов в Раздольненском районе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- оказание материальной помощи </w:t>
      </w:r>
      <w:r>
        <w:rPr>
          <w:color w:val="000000"/>
          <w:sz w:val="28"/>
          <w:szCs w:val="28"/>
        </w:rPr>
        <w:t>на завершение строительства индивидуального жилья</w:t>
      </w:r>
      <w:r>
        <w:rPr>
          <w:sz w:val="28"/>
          <w:szCs w:val="28"/>
        </w:rPr>
        <w:t xml:space="preserve">;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- реализация мероприятий, направленных на социально-культурную адаптацию представителей армянского, болгарского, греческого, крымско-татарского и немецкого народов в Раздольненском районе; </w:t>
      </w:r>
    </w:p>
    <w:p>
      <w:pPr>
        <w:pStyle w:val="Style20"/>
        <w:shd w:fill="FFFFFF" w:val="clear"/>
        <w:spacing w:lineRule="auto" w:line="228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деятельности национально-культурных объединений Раздольненского района, направленной на реализацию программ национально - культурного развития, сохранения традиций, культур, языков народов Крыма и укрепления гражданской идентичности российской нации;</w:t>
      </w:r>
    </w:p>
    <w:p>
      <w:pPr>
        <w:pStyle w:val="Style20"/>
        <w:shd w:fill="FFFFFF" w:val="clear"/>
        <w:spacing w:lineRule="auto" w:line="228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оведение мероприятий, направленных на повышение уровня толерантности в обществе и противодействие проявлениям ксенофоб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35</wp:posOffset>
                </wp:positionV>
                <wp:extent cx="5440680" cy="387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FFFFFF" w:val="clear"/>
                              <w:spacing w:lineRule="auto" w:line="228"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 провед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ультурно-массовых мероприятий направленных на развитие национальных культур и традиц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30.55pt;mso-wrap-distance-left:9pt;mso-wrap-distance-right:9pt;mso-wrap-distance-top:0pt;mso-wrap-distance-bottom:0pt;margin-top:0.05pt;mso-position-vertical-relative:text;margin-left:2.3p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FFFFFF" w:val="clear"/>
                        <w:spacing w:lineRule="auto" w:line="228" w:before="0" w:after="0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- провед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культурно-массовых мероприятий направленных на развитие национальных культур и традици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shd w:fill="FFFFFF" w:val="clear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Показателями достижения поставленных целей и задач являются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20"/>
        <w:shd w:fill="FFFFFF" w:val="clear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увеличение количества проведенных культурно-массовых мероприятий, фестивалей, праздников и круглых стол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635</wp:posOffset>
                </wp:positionV>
                <wp:extent cx="6029960" cy="775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увеличение количества человек, получивших единовременную материальную помощь на завершение строительства индивидуального жиль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увеличение количества кв. м. жилья, приобретенного на вторичном рынке для граждан, нуждающихся в улучшении жилищных услов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61.1pt;mso-wrap-distance-left:9pt;mso-wrap-distance-right:9pt;mso-wrap-distance-top:0pt;mso-wrap-distance-bottom:0pt;margin-top:0.05pt;mso-position-vertical-relative:text;margin-left: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 увеличение количества человек, получивших единовременную материальную помощь на завершение строительства индивидуального жилья</w:t>
                      </w: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увеличение количества кв. м. жилья, приобретенного на вторичном рынке для граждан, нуждающихся в улучшении жилищных услови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основных мероприятий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национально-культурное и духовное возрождение народов Крыма, в том числе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повышение уровня обустроенности мест компактного проживания армянского, болгарского, греческого, крымско-татарского и немецкого народов в Раздольненском районе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- оказание материальной помощи </w:t>
      </w:r>
      <w:r>
        <w:rPr>
          <w:color w:val="000000"/>
          <w:sz w:val="28"/>
          <w:szCs w:val="28"/>
        </w:rPr>
        <w:t>на завершение строительства индивидуального жилья</w:t>
      </w:r>
      <w:r>
        <w:rPr>
          <w:sz w:val="28"/>
          <w:szCs w:val="28"/>
        </w:rPr>
        <w:t xml:space="preserve">;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- реализация мероприятий, направленных на социально-культурную адаптацию представителей армянского, болгарского, греческого, крымско-татарского и немецкого народов в Раздольненском районе; </w:t>
      </w:r>
    </w:p>
    <w:p>
      <w:pPr>
        <w:pStyle w:val="Style20"/>
        <w:shd w:fill="FFFFFF" w:val="clear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держка деятельности национально-культурных объединений Раздольненского района, направленной на реализацию программ национально-культурного развития, сохранения традиций, культур, языков народов Крыма и укрепления гражданской идентичности российской нации (приложение 1).</w:t>
      </w:r>
    </w:p>
    <w:p>
      <w:pPr>
        <w:pStyle w:val="23"/>
        <w:keepNext w:val="true"/>
        <w:keepLines/>
        <w:shd w:fill="auto" w:val="clear"/>
        <w:tabs>
          <w:tab w:val="clear" w:pos="709"/>
          <w:tab w:val="left" w:pos="426" w:leader="none"/>
          <w:tab w:val="left" w:pos="2807" w:leader="none"/>
        </w:tabs>
        <w:spacing w:lineRule="auto" w:line="228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сурсное обеспечение Программы</w:t>
      </w:r>
    </w:p>
    <w:p>
      <w:pPr>
        <w:pStyle w:val="23"/>
        <w:keepNext w:val="true"/>
        <w:keepLines/>
        <w:shd w:fill="auto" w:val="clear"/>
        <w:tabs>
          <w:tab w:val="clear" w:pos="709"/>
          <w:tab w:val="left" w:pos="426" w:leader="none"/>
          <w:tab w:val="left" w:pos="2807" w:leader="none"/>
        </w:tabs>
        <w:spacing w:lineRule="auto" w:line="228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9"/>
          <w:tab w:val="left" w:pos="426" w:leader="none"/>
        </w:tabs>
        <w:spacing w:lineRule="auto" w:line="228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мероприятий Программы планируется осуществлять за счет средств бюджета Республики Крым.</w:t>
      </w:r>
    </w:p>
    <w:p>
      <w:pPr>
        <w:pStyle w:val="211"/>
        <w:shd w:fill="auto" w:val="clear"/>
        <w:tabs>
          <w:tab w:val="clear" w:pos="709"/>
          <w:tab w:val="left" w:pos="426" w:leader="none"/>
        </w:tabs>
        <w:spacing w:lineRule="auto" w:line="228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финансирования Программы за счет средств бюджета Республики Крым ежегодно уточняется в соответствии с законом Республики Крым о бюджете на соответствующий финансовый год и федеральным законом о федеральном бюджете.</w:t>
      </w:r>
    </w:p>
    <w:p>
      <w:pPr>
        <w:pStyle w:val="211"/>
        <w:shd w:fill="auto" w:val="clear"/>
        <w:tabs>
          <w:tab w:val="clear" w:pos="709"/>
          <w:tab w:val="left" w:pos="426" w:leader="none"/>
        </w:tabs>
        <w:spacing w:lineRule="auto" w:line="228" w:before="0" w:after="0"/>
        <w:ind w:firstLine="709"/>
        <w:rPr/>
      </w:pPr>
      <w:r>
        <w:rPr>
          <w:rFonts w:cs="Times New Roman" w:ascii="Times New Roman" w:hAnsi="Times New Roman"/>
        </w:rPr>
        <w:t>Объем финансовых ресурсов, необходимых для реализации Программы в разрезе мероприятий и основных мероприятий, приведен в Приложении 2 к муниципальной программе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, источники их финансирования, сроки выполнения могут корректироваться с учетом социально-экономического развития района. 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и и этапы муниципальной программы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с 2015 по 2017 годы.</w:t>
      </w:r>
    </w:p>
    <w:p>
      <w:pPr>
        <w:pStyle w:val="Default"/>
        <w:tabs>
          <w:tab w:val="clear" w:pos="709"/>
          <w:tab w:val="left" w:pos="426" w:leader="none"/>
        </w:tabs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23"/>
        <w:keepNext w:val="true"/>
        <w:keepLines/>
        <w:shd w:fill="auto" w:val="clear"/>
        <w:tabs>
          <w:tab w:val="clear" w:pos="709"/>
          <w:tab w:val="left" w:pos="426" w:leader="none"/>
          <w:tab w:val="left" w:pos="1134" w:leader="none"/>
          <w:tab w:val="left" w:pos="3182" w:leader="none"/>
        </w:tabs>
        <w:spacing w:lineRule="auto" w:line="228"/>
        <w:ind w:hanging="0"/>
        <w:rPr>
          <w:rFonts w:ascii="Times New Roman" w:hAnsi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 xml:space="preserve">                           </w:t>
      </w:r>
    </w:p>
    <w:p>
      <w:pPr>
        <w:pStyle w:val="23"/>
        <w:keepNext w:val="true"/>
        <w:keepLines/>
        <w:shd w:fill="auto" w:val="clear"/>
        <w:tabs>
          <w:tab w:val="clear" w:pos="709"/>
          <w:tab w:val="left" w:pos="426" w:leader="none"/>
          <w:tab w:val="left" w:pos="1134" w:leader="none"/>
          <w:tab w:val="left" w:pos="3182" w:leader="none"/>
        </w:tabs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bCs w:val="false"/>
        </w:rPr>
        <w:t xml:space="preserve">6. </w:t>
      </w:r>
      <w:r>
        <w:rPr>
          <w:rFonts w:cs="Times New Roman" w:ascii="Times New Roman" w:hAnsi="Times New Roman"/>
        </w:rPr>
        <w:t>Механизм реализации Программы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Arial Unicode MS"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ализация  Программы обеспечения и развития межнационального и межконфессионального согласия, обустройства и социально-культурного развития  депортированных граждан в Раздольненском  районе на 2015-2017 год приведет к развитию и укреплению межнациональных и межконфессиональных связей, послужит источником социальной,  политической и экономической стабильности в районе.  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Развитие и поддержка образовательных,  культурных и социально значимых мероприятий обеспечит направленное, полноценное интегрирование  и адаптацию репатриантов в Российское общество. Даст возможность использования высокопрофессионального,  интеллектуального  потенциала репатриантов  в различных сферах  хозяйственной деятельности района. Обеспечит возрождение,  развитие и  сохранение  культурных, национальных, патриотических и нравственных ценностей народов Российской  Федерации.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overflowPunct w:val="false"/>
        <w:autoSpaceDE w:val="false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ценка ожидаемой эффективности (социально-экономические, экологические и иные последствия) от реализации Программы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overflowPunct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решение важной социальной проблемы Раздольненского Района в сфере развития межнационального и межконфессионального согласия, обустройства и социально-культурного развития репрессированных народов поселка, профилактика и снижение уровня болезней, травматизма, преступности, наркомании и алкоголизма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overflowPunct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риведет к толерантному отношению народов, взаимному уважению  в сфере межнациональных отношений не зависимо от вероисповедания, укреплению материально-технической базы дошкольных образовательных организаций, общеобразовательных организаций, а также других организаций, участвующих в образовательном процессе. Целевые индикаторы оценки эффективности реализации Программы представлены в таблице (приложение 3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overflowPunct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социально-экономических последствий реализации муниципальной программы осуществляется главным специалистом Администрации Раздольненского района по вопросам межнациональных отношений по годам в течение всего срока действия муниципальной программы. В составе ежегодного отчета о ходе работ по Программе представляется информация об оценке эффективности реализации Программы по уровню достижения планируемых значений целевых индикаторов реализации мероприятий муниципальной программы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overflowPunct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остижения планируемых результатов целевых индикаторов реализации мероприятий муниципальной программы базируется на анализе целевых показателей, указанных в муниципальной программе, и рассчитывается по формуле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overflowPunct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overflowPunct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ЦИФ </w:t>
      </w:r>
      <w:r>
        <w:rPr>
          <w:b/>
          <w:bCs/>
          <w:sz w:val="28"/>
          <w:szCs w:val="28"/>
          <w:vertAlign w:val="subscript"/>
        </w:rPr>
        <w:t>i</w:t>
      </w:r>
    </w:p>
    <w:p>
      <w:pPr>
        <w:pStyle w:val="Normal"/>
        <w:widowControl w:val="false"/>
        <w:overflowPunct w:val="false"/>
        <w:autoSpaceDE w:val="false"/>
        <w:spacing w:lineRule="auto" w:line="216"/>
        <w:ind w:firstLine="1980"/>
        <w:rPr/>
      </w:pPr>
      <w:r>
        <w:rPr>
          <w:sz w:val="28"/>
          <w:szCs w:val="28"/>
        </w:rPr>
        <w:t xml:space="preserve">ДЦИ = </w:t>
      </w:r>
      <w:r>
        <w:rPr>
          <w:sz w:val="28"/>
          <w:szCs w:val="28"/>
          <w:vertAlign w:val="superscript"/>
        </w:rPr>
        <w:t>__________________</w:t>
      </w:r>
      <w:r>
        <w:rPr>
          <w:sz w:val="28"/>
          <w:szCs w:val="28"/>
        </w:rPr>
        <w:t xml:space="preserve">,  где: i – целевой индикатор    </w:t>
      </w:r>
    </w:p>
    <w:p>
      <w:pPr>
        <w:pStyle w:val="Normal"/>
        <w:widowControl w:val="false"/>
        <w:overflowPunct w:val="false"/>
        <w:autoSpaceDE w:val="false"/>
        <w:spacing w:lineRule="auto" w:line="216"/>
        <w:ind w:hanging="83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ЦИП</w:t>
      </w:r>
      <w:r>
        <w:rPr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  <w:vertAlign w:val="subscript"/>
        </w:rPr>
        <w:t>i</w:t>
      </w:r>
    </w:p>
    <w:p>
      <w:pPr>
        <w:pStyle w:val="Normal"/>
        <w:widowControl w:val="false"/>
        <w:autoSpaceDE w:val="false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ЦИ - степень достижения i-го целевого индикатора Программы;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ЦИФ - фактическое значение i-го целевого индикатора Программы;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ЦИП - плановое значение i-го целевого индикатора Программы.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начение показателя ДЦИ должно быть больше либо равно 1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overflowPunct w:val="false"/>
        <w:autoSpaceDE w:val="false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Программы оценке не подлежит, так как программные мероприятия не предусматривают осуществление деятельности, оказывающей воздействие на окружающую среду.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ценка  рисков в ходе реализации Программы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 невыполнения целевых показателей реализации Программы: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худшение социально-экономической ситуации, повлекшее сокращение финансирования программных мероприятий из бюджетных источников;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чрезвычайных ситуаций природного и техногенного характера на территории Раздольненского района;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финансирование программных мероприятий из местных бюджетов;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муниципальных образовательных учреждений дополнительного образования детей в сфере межнациональных отношений, приводящая к сокращению численного состава учащихся.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иски могут привести к значительному снижению эффективности реализуемых мер, направленных на решение задачи, определенной Программой.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основных рисков являются: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ое взаимодействие с органами исполнительной власти, своевременная и качественная подготовка необходимых заявительных и отчетных документов;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ая и открытая публикация данных о ходе реализации Программы в качестве механизма, стимулирующего исполнителей программных мероприятий выполнять принятые на себя обязательства;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ебюджетных ресурсов;</w:t>
      </w:r>
    </w:p>
    <w:p>
      <w:p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по ходу выполнения программных мероприятий и совершенствование механизма текущего управления реализацией Программы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9" w:gutter="0" w:header="425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корректировка мероприятий Программы.</w:t>
      </w:r>
    </w:p>
    <w:p>
      <w:pPr>
        <w:pStyle w:val="Normal"/>
        <w:ind w:left="9639" w:hanging="0"/>
        <w:rPr/>
      </w:pPr>
      <w:r>
        <w:rPr/>
        <w:t>Приложение 1</w:t>
      </w:r>
    </w:p>
    <w:p>
      <w:pPr>
        <w:pStyle w:val="Normal"/>
        <w:ind w:left="9639" w:hanging="0"/>
        <w:rPr/>
      </w:pPr>
      <w:r>
        <w:rPr>
          <w:spacing w:val="5"/>
          <w:kern w:val="2"/>
        </w:rPr>
        <w:t xml:space="preserve">к </w:t>
      </w:r>
      <w:r>
        <w:rPr/>
        <w:t>муниципальной программе «Обеспечение и развитие межнационального и  межконфессионального согласия, обустройства и социально-культурного развития репрессированных народов в Раздольненском районе на  2015-2017 годы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5"/>
          <w:kern w:val="2"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rPr>
          <w:spacing w:val="5"/>
          <w:kern w:val="2"/>
          <w:sz w:val="28"/>
          <w:szCs w:val="28"/>
        </w:rPr>
      </w:pPr>
      <w:r>
        <w:rPr>
          <w:spacing w:val="5"/>
          <w:kern w:val="2"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68"/>
        <w:gridCol w:w="3969"/>
        <w:gridCol w:w="1275"/>
        <w:gridCol w:w="1276"/>
        <w:gridCol w:w="3119"/>
        <w:gridCol w:w="2126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основного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ствия не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я и развития межнационального и межконфессионального, обустройства и социально- культурного развития репрессированных народ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Межпоселенческий центр культуры досуга и библиотечного обслуживания», главный специалист по вопросам межнациональных отношений Администрации Раздольненского района, Отдел образования молодежи и спорта Администрации Раздоль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направленное на формирование уважения к национальной и государственной символике. Пропаганде принципов толеран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пряжённость  в сфере межнационального взаимодейств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учшение   жилищных условий депортированных граждан, проживающих в сельской местно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ельского хозяйства республики  Крым, органы местного  самоуправления  муниципальных образований Республики  Крым, иные организации, привлекаемые к реализации мероприятий Муниципальной  программы в порядке, предусмотренном законодатель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ступности улучшений жилищных условий для граждан, проживающих в сельской местности, в том числе молодых специалистов, привлечение  и закрепление в сельской местности молодых семей и молодых специали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ция молодых семей и молодых специалистов в городах, депопуляция сельских посел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естивалей, праздников и круглых сто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Межпоселенческий центр культуры досуга и библиотечного обслуживания», главный специалист по вопросам межнациональных отношений Администрации Раздольненского района, отдел образования молодежи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направленное на формирование уважения к национальной и государственной символике. Пропаганде принципов толеран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пряжённость  в сфере межнационального взаимодействия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216"/>
        <w:ind w:left="10065" w:hanging="0"/>
        <w:rPr/>
      </w:pPr>
      <w:r>
        <w:rPr>
          <w:spacing w:val="5"/>
          <w:kern w:val="2"/>
        </w:rPr>
        <w:t xml:space="preserve">к </w:t>
      </w:r>
      <w:r>
        <w:rPr/>
        <w:t>муниципальной программе «Обеспечение и развитие межнационального и  межконфессионального согласия, обустройства и социально-культурного развития репрессированных народов в Раздольненском районе на  2015-2017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16"/>
        <w:ind w:left="284" w:hanging="0"/>
        <w:jc w:val="center"/>
        <w:outlineLvl w:val="0"/>
        <w:rPr>
          <w:spacing w:val="5"/>
          <w:kern w:val="2"/>
        </w:rPr>
      </w:pPr>
      <w:r>
        <w:rPr>
          <w:spacing w:val="5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Ресурсное обеспечение и прогнозная (справочная) оценка расходов на реализацию ц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муниципальной программы по источникам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01"/>
        <w:gridCol w:w="2552"/>
        <w:gridCol w:w="4110"/>
        <w:gridCol w:w="2977"/>
        <w:gridCol w:w="1134"/>
        <w:gridCol w:w="992"/>
        <w:gridCol w:w="993"/>
        <w:gridCol w:w="992"/>
      </w:tblGrid>
      <w:tr>
        <w:trPr>
          <w:trHeight w:val="5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, (наименование источников финансирования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по годам реализации муниципальной программы (тыс. руб.)</w:t>
            </w:r>
          </w:p>
        </w:tc>
      </w:tr>
      <w:tr>
        <w:trPr>
          <w:trHeight w:val="4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3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15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3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межнациональных отношений Администрации Раздольненского района, Министерство сельского хозяйства Республики Крым, органы местного самоуправления муниципальных образований Республики Крым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ВСЕГО предусмотрено по муниципальной программе, в том числе в разрезе основных мероприятий:</w:t>
            </w:r>
          </w:p>
          <w:p>
            <w:pPr>
              <w:pStyle w:val="31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программы 1. «Улучшение   жилищных условий депортированных граждан, проживающих в сельской местности», в т. ч.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0,0</w:t>
            </w:r>
          </w:p>
        </w:tc>
      </w:tr>
      <w:tr>
        <w:trPr>
          <w:trHeight w:val="2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000,0</w:t>
            </w:r>
          </w:p>
        </w:tc>
      </w:tr>
      <w:tr>
        <w:trPr>
          <w:trHeight w:val="2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1.1.Оказание единовременной материальной помощи на завершение строительства индивидуального жи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2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 Социально-экономическое обустройство мест компактного проживания депортированных народов Крыма (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куп жилья на вторичном рынке для граждан, нуждающихся в улучшении жилищных услов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2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16"/>
        <w:ind w:firstLine="9639"/>
        <w:rPr>
          <w:sz w:val="28"/>
          <w:szCs w:val="28"/>
        </w:rPr>
      </w:pPr>
      <w:r>
        <w:rPr/>
        <w:t>Приложение 3</w:t>
      </w:r>
    </w:p>
    <w:p>
      <w:pPr>
        <w:pStyle w:val="Normal"/>
        <w:tabs>
          <w:tab w:val="clear" w:pos="709"/>
          <w:tab w:val="left" w:pos="9639" w:leader="none"/>
        </w:tabs>
        <w:spacing w:lineRule="auto" w:line="216"/>
        <w:ind w:left="9639" w:hanging="0"/>
        <w:rPr/>
      </w:pPr>
      <w:r>
        <w:rPr>
          <w:spacing w:val="5"/>
          <w:kern w:val="2"/>
        </w:rPr>
        <w:t xml:space="preserve">к </w:t>
      </w:r>
      <w:r>
        <w:rPr/>
        <w:t>муниципальной программе «Обеспечение и развитие межнационального и  межконфессионального согласия, обустройства и социально-культурного развития репрессированных народов в Раздольненском районе на  2015-2017 годы»</w:t>
      </w:r>
    </w:p>
    <w:p>
      <w:pPr>
        <w:pStyle w:val="Normal"/>
        <w:tabs>
          <w:tab w:val="clear" w:pos="709"/>
          <w:tab w:val="left" w:pos="9639" w:leader="none"/>
        </w:tabs>
        <w:spacing w:lineRule="auto" w:line="216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показателях (индикаторах) муниципальной программы и их значениях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197"/>
        <w:gridCol w:w="1417"/>
        <w:gridCol w:w="1418"/>
        <w:gridCol w:w="1417"/>
        <w:gridCol w:w="1418"/>
        <w:gridCol w:w="1466"/>
        <w:gridCol w:w="1276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/>
            </w:pPr>
            <w:r>
              <w:rPr/>
            </w:r>
          </w:p>
        </w:tc>
        <w:tc>
          <w:tcPr>
            <w:tcW w:w="6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ь (индикатор)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: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тчет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текущи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чередной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 xml:space="preserve">Муниципальная программа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оличество человек, получивших единовременную материальную помощь на завершение строительства индивидуального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Приобретено жилья на вторичном рынке для граждан, нуждающихся в улучшении жилищн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фестивалей, праздников и круглых ст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1276" w:hanging="0"/>
        <w:rPr/>
      </w:pPr>
      <w:r>
        <w:rPr/>
        <w:t>Отчетный год – 2014 год.</w:t>
      </w:r>
    </w:p>
    <w:p>
      <w:pPr>
        <w:pStyle w:val="Normal"/>
        <w:spacing w:lineRule="auto" w:line="216"/>
        <w:ind w:left="1276" w:hanging="0"/>
        <w:rPr/>
      </w:pPr>
      <w:r>
        <w:rPr/>
        <w:t>Текущий год – 2015 год.</w:t>
      </w:r>
    </w:p>
    <w:p>
      <w:pPr>
        <w:pStyle w:val="Normal"/>
        <w:spacing w:lineRule="auto" w:line="216"/>
        <w:ind w:left="1276" w:hanging="0"/>
        <w:rPr/>
      </w:pPr>
      <w:r>
        <w:rPr/>
        <w:t xml:space="preserve">Очередной год –  2016 год.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16"/>
        <w:ind w:left="1276" w:hanging="0"/>
        <w:rPr/>
      </w:pPr>
      <w:r>
        <w:rPr/>
        <w:t xml:space="preserve">Первый год планового периода – 2017 год  и  т.д.                              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567" w:gutter="0" w:header="709" w:top="1418" w:footer="1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83185</wp:posOffset>
              </wp:positionV>
              <wp:extent cx="76835" cy="527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527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41.55pt;mso-wrap-distance-left:0pt;mso-wrap-distance-right:0pt;mso-wrap-distance-top:0pt;mso-wrap-distance-bottom:0pt;margin-top:-6.5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9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-83185</wp:posOffset>
              </wp:positionV>
              <wp:extent cx="153035" cy="527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527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41.55pt;mso-wrap-distance-left:0pt;mso-wrap-distance-right:0pt;mso-wrap-distance-top:0pt;mso-wrap-distance-bottom:0pt;margin-top:-6.5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3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№2_"/>
    <w:qFormat/>
    <w:rPr>
      <w:rFonts w:ascii="Arial Unicode MS" w:hAnsi="Arial Unicode MS" w:eastAsia="Arial Unicode MS" w:cs="Arial Unicode MS"/>
      <w:b/>
      <w:bCs/>
      <w:color w:val="000000"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Arial Unicode MS" w:hAnsi="Arial Unicode MS" w:eastAsia="Arial Unicode MS" w:cs="Arial Unicode MS"/>
      <w:color w:val="000000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color w:val="000000"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Arial Unicode MS" w:hAnsi="Arial Unicode MS" w:eastAsia="Arial Unicode MS" w:cs="Arial Unicode MS"/>
      <w:b/>
      <w:bCs/>
      <w:color w:val="000000"/>
      <w:sz w:val="22"/>
      <w:szCs w:val="22"/>
      <w:shd w:fill="FFFFFF" w:val="clear"/>
    </w:rPr>
  </w:style>
  <w:style w:type="character" w:styleId="Style17">
    <w:name w:val="Подпись к таблице_"/>
    <w:qFormat/>
    <w:rPr>
      <w:rFonts w:ascii="Arial Unicode MS" w:hAnsi="Arial Unicode MS" w:eastAsia="Arial Unicode MS" w:cs="Arial Unicode MS"/>
      <w:color w:val="000000"/>
      <w:sz w:val="22"/>
      <w:szCs w:val="22"/>
      <w:shd w:fill="FFFFFF" w:val="clear"/>
    </w:rPr>
  </w:style>
  <w:style w:type="character" w:styleId="22">
    <w:name w:val="Подпись к таблице2"/>
    <w:qFormat/>
    <w:rPr>
      <w:rFonts w:ascii="Arial Unicode MS" w:hAnsi="Arial Unicode MS" w:eastAsia="Arial Unicode MS" w:cs="Arial Unicode MS"/>
      <w:color w:val="000000"/>
      <w:sz w:val="22"/>
      <w:szCs w:val="22"/>
      <w:u w:val="single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/>
      <w:ind w:firstLine="260"/>
      <w:outlineLvl w:val="1"/>
    </w:pPr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300"/>
      <w:jc w:val="both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b/>
      <w:bCs/>
      <w:color w:val="000000"/>
      <w:sz w:val="22"/>
      <w:szCs w:val="22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zdolnoe-r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23:00Z</dcterms:created>
  <dc:creator>megnac</dc:creator>
  <dc:description/>
  <cp:keywords/>
  <dc:language>en-US</dc:language>
  <cp:lastModifiedBy>Пользователь</cp:lastModifiedBy>
  <cp:lastPrinted>2016-05-10T16:38:00Z</cp:lastPrinted>
  <dcterms:modified xsi:type="dcterms:W3CDTF">2016-10-24T13:49:00Z</dcterms:modified>
  <cp:revision>76</cp:revision>
  <dc:subject/>
  <dc:title/>
</cp:coreProperties>
</file>